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ředkládací zprá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Ministr školství, mládeže a tělovýchovy předkládá materiál na základě plnění úkolů stanovených usnesením vlády ze dne 9. července 2008 č. 850 ke Kontrolnímu závěru Nejvyššího kontrolního úřadu z kontrolní akce č. 07/17  „Majetek státu a finanční prostředky poskytnuté na činnost vybraných organizací podporujících oblast tělovýchovy a sportu v České republ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ílem materiálu je stanovení vymezení priorit státní podpory sportu z důvodu zpracování a předložení nového zákona o podpoře spor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oncepční řešení se týká především podpory sportovní reprezentace České republiky, přípravy sportovních talentů, sportu pro všechny, zdravotně handicapovaných sportovců. Součástí je systém podpory údržby a provozu sportovních zařízení, ale i oblast investic při financování programu reprodukce majetk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ýznamným prvkem je i zpřesnění hodnotících a kontrolních mechanizmů v souvislosti s poskytováním a efektivním využívání státních prostředků, včetně monitoringu a důrazné evidence realizačních procesů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Ministerstvo školství, mládeže a tělovýchovy při přípravě materiálu vycházelo z dokumentu „Analýza financování sportu v České republice“ (viz příloha) a spolupracovalo se zástupci občanských sdružení v oblasti sportu. Materiál projednalo širší kolegium odborníků a expertů z řad sportovního prostředí i ze zástupců příslušných vysokých škol sportovního zaměření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ředkládaný materiál nemá dopad na rovné postavení mužů a žen. Případné nároky na státní rozpočet budou zabezpečeny v rámci limitu výdajů kapitoly 333 Ministerstva školství, mládeže a tělovýchov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 souladu s Jednacím řádem vlády proběhlo meziresortní připomínkové řízení v termínu od 25. srpna 2010 do 10. září 2010. V jeho rámci uplatnilo připomínky Ministerstvo kultury, Ministerstvo financí, Ministerstva obrany, Ministerstva zahraničních věcí a Ministerstvo pro místní rozvoj. Připomínky Ministerstva financí a Ministerstva kultury byly projednány a vysvětleny na separátních jednáních ministra financí, resp. ministra kultury s náměstkem ministra školství, mládeže a tělovýchovy pro oblast sportu. Ostatní připomínková místa neuplatnila žádné připomínk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ateriál se předkládá bez rozporů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0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Ku">
    <w:name w:val="ku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4:48:00Z</dcterms:created>
  <dc:creator>vosyka</dc:creator>
  <dc:description/>
  <cp:keywords/>
  <dc:language>en-US</dc:language>
  <cp:lastModifiedBy>Vosyka Miroslav</cp:lastModifiedBy>
  <cp:lastPrinted>2011-02-15T16:14:00Z</cp:lastPrinted>
  <dcterms:modified xsi:type="dcterms:W3CDTF">2011-02-22T12:33:00Z</dcterms:modified>
  <cp:revision>34</cp:revision>
  <dc:subject/>
  <dc:title/>
</cp:coreProperties>
</file>